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efined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utumn'86 Clipper Version: Expan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Harry Watson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Retti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ir extend*.* 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helped 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ipper compiler exte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k Le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irk Lesko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started all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le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CCFUN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my first series of main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K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XTENDB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, but not least, nor will it b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efined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 doing this  was mainly due  to the 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 so many  functions  laying about  in different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silly  not to  have  some  sort of record.  I als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a bit guilty over the  fact that I had no origi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t could go into the pot. Now I feel much bett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y simple offering and give it to who 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base holding details of fuctions writt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with Clipper.  The report form will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or database: C:func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FUNCTION    Characte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SYNTAX  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PARAMETERS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RETURNS 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PURPOSE 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NOTES   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EXAMPLE 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LOCATION    Character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otal **              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Harry Watson's Function List ver. 1b.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F_LIST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F_LIST.dbf         A database that record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F_LIST.frm         A report form to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eave it up to you to create the index and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report form (I use dBASE III Plus at the do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cks Hill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-in-Wharf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Yorkshire    LS21 1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e a message on Bob Schniebolk's PCBoard CO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-840-0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Placed in the public domain by Tom Retti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er Extended System currently includes fou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xtenddb.prg which is d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xtenda.asm which is 80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xtendc.c which i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tend.h which is the C langu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Gale Ford's CCCFUNC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FUNC.PRG  ---- Main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func.obj  ---- compiled with Autumn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DEMO.PRG  ---- Demo using some of the functions in CC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demo.obj  ---- compiled with Autumn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EMO.BAT ---- Batch file to link and ru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cc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cccdemo.lnk for link file. Assum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DEMO.LNK  ---- Link file contains commands to link working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Dirk Lesko's Library ver. 1b.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b.lib        - Dirk Lesko's Library version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b.doc        - Documentation for Library version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lib.prg    - Clipper program to check tha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cluded in the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John Kaster's Extendb2.ar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b2.prg     - Clipper program to cre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is a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s a trademark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